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TYANA STANDARD SECONDARY SCHOOL</w:t>
      </w:r>
    </w:p>
    <w:p>
      <w:pPr>
        <w:pStyle w:val="Normal"/>
        <w:rPr>
          <w:b/>
          <w:b/>
        </w:rPr>
      </w:pPr>
      <w:r>
        <w:rPr>
          <w:b/>
        </w:rPr>
        <w:t>MID TERM I EXAMS 2011</w:t>
      </w:r>
    </w:p>
    <w:p>
      <w:pPr>
        <w:pStyle w:val="Normal"/>
        <w:rPr>
          <w:b/>
          <w:b/>
        </w:rPr>
      </w:pPr>
      <w:r>
        <w:rPr>
          <w:b/>
        </w:rPr>
        <w:t xml:space="preserve">S.1 MATHS </w:t>
      </w:r>
    </w:p>
    <w:p>
      <w:pPr>
        <w:pStyle w:val="Normal"/>
        <w:rPr>
          <w:b/>
          <w:b/>
        </w:rPr>
      </w:pPr>
      <w:r>
        <w:rPr>
          <w:b/>
        </w:rPr>
        <w:t xml:space="preserve">Time: 1 ½ hou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c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mpt all ques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(a)</w:t>
        <w:tab/>
        <w:t>Find all the factors of 9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b)</w:t>
        <w:tab/>
        <w:t>Express 726 as a product of prime nu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c)</w:t>
        <w:tab/>
        <w:t xml:space="preserve">State the HCF of 84 and 2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(a)</w:t>
        <w:tab/>
        <w:t xml:space="preserve">Evaluate </w:t>
        <w:tab/>
        <w:t xml:space="preserve">(i) </w:t>
        <w:tab/>
        <w:t>3 – (-8)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ii)</w:t>
        <w:tab/>
        <w:t xml:space="preserve">9 x 2 – 12 ÷ 2 +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rite in word</w:t>
        <w:tab/>
        <w:t xml:space="preserve">(i) </w:t>
        <w:tab/>
        <w:t>400679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>(ii)</w:t>
        <w:tab/>
        <w:t>79878713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rite in figures: “Thirty five thousand, n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(a)</w:t>
        <w:tab/>
        <w:t>List the natural number between 21 and 3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From the above number stat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prime numbe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composite numbe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square numbe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he multiples of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2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-  4 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(a)</w:t>
        <w:tab/>
        <w:t xml:space="preserve">Write the number 46798436 to the neare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i)</w:t>
        <w:tab/>
        <w:t>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ii)</w:t>
        <w:tab/>
        <w:t>hundred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en thousand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ill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rite 67.053 to the nearest ten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(a)</w:t>
        <w:tab/>
        <w:t>Calculate the value 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i)</w:t>
        <w:tab/>
        <w:t>5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ii)</w:t>
        <w:tab/>
        <w:t>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x 3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nd the HCF of 63 and 9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rite 1296 as a product of its prime factors. Hence find the square root of 12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N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57:00Z</dcterms:created>
  <dc:creator>Ritah</dc:creator>
  <dc:description/>
  <cp:keywords/>
  <dc:language>en-US</dc:language>
  <cp:lastModifiedBy>Ritah</cp:lastModifiedBy>
  <dcterms:modified xsi:type="dcterms:W3CDTF">2011-03-16T08:08:00Z</dcterms:modified>
  <cp:revision>9</cp:revision>
  <dc:subject/>
  <dc:title>MITYANA STANDARD SECONDARY SCHOOL</dc:title>
</cp:coreProperties>
</file>